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VYSA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vysavače</w:t>
        <w:tab/>
        <w:tab/>
        <w:tab/>
        <w:tab/>
        <w:t>závěsný (např. na bočnici vozidl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5 kW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dopravovaného vzduchu</w:t>
        <w:tab/>
        <w:t>min. 80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3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min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alivo</w:t>
        <w:tab/>
        <w:tab/>
        <w:tab/>
        <w:tab/>
        <w:t>benzín Natural 95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1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ování</w:t>
        <w:tab/>
        <w:tab/>
        <w:tab/>
        <w:tab/>
        <w:t>elektrostartér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élka sacího potrubí</w:t>
        <w:tab/>
        <w:tab/>
        <w:tab/>
        <w:t>min. 6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ůměr sacího potrubí</w:t>
        <w:tab/>
        <w:tab/>
        <w:tab/>
        <w:t>min. 2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9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1 000 mm (bez hadice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a </w:t>
        <w:tab/>
        <w:tab/>
        <w:tab/>
        <w:tab/>
        <w:t>max. 1 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bez paliva</w:t>
        <w:tab/>
        <w:tab/>
        <w:t>max. 200 kg (včetně hadic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Vysavač na listí závěsný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53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7-19T05:11:00Z</dcterms:modified>
  <cp:revision>4</cp:revision>
  <dc:subject/>
  <dc:title>Příloha č. 3- Technická specifikace položkového soupisu prací na MVTV 2 - 065</dc:title>
</cp:coreProperties>
</file>